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Закон 71-ЗО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Изменения в Закон 71-ЗО вносятся в целях продления срока применения организациями, завершившими реализацию особо значимых инвестиционных проектов Ульяновской области, пониженной до 12,5% ставки налога на прибыль организаций до 1 января 2025 года. Возможность продления установлена на федеральном уровне в </w:t>
      </w:r>
      <w:r>
        <w:rPr>
          <w:rFonts w:cs="PT Astra Serif" w:ascii="PT Astra Serif" w:hAnsi="PT Astra Serif"/>
          <w:sz w:val="28"/>
          <w:szCs w:val="28"/>
        </w:rPr>
        <w:t>рамках реализации плана первоочередных действий по обеспечению развития российской экономики в условиях внешнего санкционного давления – принят Федеральный закон от 21.11.2022 № 443-ФЗ «</w:t>
      </w:r>
      <w:r>
        <w:rPr>
          <w:rFonts w:cs="PT Astra Serif" w:ascii="PT Astra Serif" w:hAnsi="PT Astra Serif"/>
          <w:sz w:val="28"/>
          <w:szCs w:val="28"/>
          <w:lang w:eastAsia="ru-RU"/>
        </w:rPr>
        <w:t>О внесении изменений в статью 4 части первой, часть вторую Налогового кодекса Российской Федерации и отдельные законодательные акты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», которым срок применения налогоплательщиками </w:t>
      </w:r>
      <w:r>
        <w:rPr>
          <w:rFonts w:cs="PT Astra Serif" w:ascii="PT Astra Serif" w:hAnsi="PT Astra Serif"/>
          <w:color w:val="000000"/>
          <w:sz w:val="28"/>
          <w:szCs w:val="28"/>
        </w:rPr>
        <w:t>пониженных ставок по налогу на прибыль организаций, которые были установлены законом субъекта Российской Федерации, продлён до 1 января 2025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казанные изменения принимаются в целях сохранения </w:t>
      </w:r>
      <w:r>
        <w:rPr>
          <w:rFonts w:cs="PT Astra Serif" w:ascii="PT Astra Serif" w:hAnsi="PT Astra Serif"/>
          <w:bCs/>
          <w:sz w:val="28"/>
          <w:szCs w:val="28"/>
        </w:rPr>
        <w:t>стабильности условий осуществления инвестиционной деятельности на территории Ульяновской области, обязанность по обеспечению которой предусмотрена статьёй 9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от 15.03.2005 № 019-ЗО «О развитии инвестиционной деятельности на территории Ульяновской области» предлагаем продлить действие пониженной ставки по налогу на прибыль организаций в отношении организаций, реализовавших особо значимые инвестиционные проекты Ульяновской области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проектом закона вносятся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изменения технического характера, направленные на редактирование формулировок в законодательных актах Ульяновской област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42:00Z</dcterms:created>
  <dc:creator>user</dc:creator>
  <dc:description/>
  <cp:keywords/>
  <dc:language>en-US</dc:language>
  <cp:lastModifiedBy>Катрачева Светлана Игоревна</cp:lastModifiedBy>
  <cp:lastPrinted>2023-03-22T20:24:00Z</cp:lastPrinted>
  <dcterms:modified xsi:type="dcterms:W3CDTF">2023-03-22T16:25:00Z</dcterms:modified>
  <cp:revision>4</cp:revision>
  <dc:subject/>
  <dc:title>ПОЯСНИТЕЛЬНАЯ ЗАПИСКА</dc:title>
</cp:coreProperties>
</file>